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7306102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2143234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70082960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